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DIGITAL KEY TELEPHONE SYSTEM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0"/>
        </w:rPr>
        <w:t>INSTALLATION MANUAL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/>
          <w:sz w:val="40"/>
        </w:rPr>
        <w:t>MODEL : LDK-300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밀어 맞춤"/>
    <w:basedOn w:val="Normal"/>
    <w:qFormat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12:00Z</dcterms:created>
  <dc:creator>user</dc:creator>
  <dc:description/>
  <dc:language>en-US</dc:language>
  <cp:lastModifiedBy>user</cp:lastModifiedBy>
  <dcterms:modified xsi:type="dcterms:W3CDTF">2001-01-18T06:15:00Z</dcterms:modified>
  <cp:revision>2</cp:revision>
  <dc:subject/>
  <dc:title>     DIGITAL KEY TELEPHONE SYSTEM</dc:title>
</cp:coreProperties>
</file>