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  <w:lang w:val="en-US"/>
        </w:rPr>
        <w:t>Samsung NX  308/820/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  </w:t>
      </w:r>
      <w:r>
        <w:rPr>
          <w:sz w:val="20"/>
        </w:rPr>
        <w:object w:dxaOrig="5534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75pt;height:35.15pt" filled="f" o:ole="">
            <v:imagedata r:id="rId3" o:title=""/>
          </v:shape>
          <o:OLEObject Type="Embed" ProgID="" ShapeID="ole_rId2" DrawAspect="Content" ObjectID="_197442430" r:id="rId2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истем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TRANSFER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201, 202, 203, 204, 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 xml:space="preserve">Поднимите трубку. Наберите код выхода в город (9 или </w:t>
      </w:r>
      <w:r>
        <w:rPr>
          <w:lang w:val="en-US"/>
        </w:rPr>
        <w:t>701, 702, 703 …</w:t>
      </w:r>
      <w:r>
        <w:rPr/>
        <w:t xml:space="preserve">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</w:t>
      </w:r>
      <w:r>
        <w:rPr>
          <w:lang w:val="en-US"/>
        </w:rPr>
        <w:t>TRANSFER</w:t>
      </w:r>
      <w:r>
        <w:rPr/>
        <w:t>» и вернуться к разговору.</w:t>
      </w:r>
      <w:r>
        <w:rPr>
          <w:lang w:val="en-US"/>
        </w:rPr>
        <w:t xml:space="preserve"> </w:t>
      </w:r>
      <w:r>
        <w:rPr/>
        <w:t>Или, во время разговора с абонентом нажмите запрограммированную кнопку нужного вам внутреннего абонента. Положите трубку для завершения перевода звонк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редупредите о переводе. Положите трубку для завершения перевода звонка. Или, во время разговора с абонентом нажмите запрограммированную кнопку нужного вам внутреннего абонента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>
          <w:lang w:val="en-US"/>
        </w:rPr>
        <w:t>:</w:t>
      </w:r>
      <w:r>
        <w:rPr/>
        <w:t xml:space="preserve"> Поднимите трубку. Наберите «611». Наберите внутренний номер абонента, куда должны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занято»</w:t>
      </w:r>
      <w:r>
        <w:rPr/>
        <w:t>: Поднимите трубку. Наберите «621». Наберите внутренний номер абонента, куда должны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нет ответа»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Поднимите трубку. Наберите «6</w:t>
      </w:r>
      <w:r>
        <w:rPr>
          <w:lang w:val="en-US"/>
        </w:rPr>
        <w:t>31</w:t>
      </w:r>
      <w:r>
        <w:rPr/>
        <w:t>».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jc w:val="both"/>
        <w:rPr/>
      </w:pPr>
      <w:r>
        <w:rPr/>
        <w:t>Поднимите трубку.  Наберите</w:t>
      </w:r>
      <w:r>
        <w:rPr>
          <w:lang w:val="en-US"/>
        </w:rPr>
        <w:t>:</w:t>
      </w:r>
      <w:r>
        <w:rPr/>
        <w:t xml:space="preserve"> для отмены переназначения всех звонков «610», по «занято» - «620», по «нет ответа» -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21"/>
        <w:rPr/>
      </w:pPr>
      <w:r>
        <w:rPr/>
        <w:t>Поднимите трубку, нажмите кнопку «</w:t>
      </w:r>
      <w:r>
        <w:rPr>
          <w:lang w:val="en-US"/>
        </w:rPr>
        <w:t>SPEED</w:t>
      </w:r>
      <w:r>
        <w:rPr/>
        <w:t>», или наберите «16», и номер ячейки «20 – 99»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жмите кнопку «</w:t>
      </w:r>
      <w:r>
        <w:rPr>
          <w:lang w:val="en-US"/>
        </w:rPr>
        <w:t>CALLBACK</w:t>
      </w:r>
      <w:r>
        <w:rPr/>
        <w:t>»,</w:t>
      </w:r>
      <w:r>
        <w:rPr>
          <w:lang w:val="en-US"/>
        </w:rPr>
        <w:t xml:space="preserve"> </w:t>
      </w:r>
      <w:r>
        <w:rPr/>
        <w:t>дождитесь подтверждающего тона. Положите трубку. Когда номер освободится,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жмите кнопку «</w:t>
      </w:r>
      <w:r>
        <w:rPr>
          <w:lang w:val="en-US"/>
        </w:rPr>
        <w:t>CALLBACK</w:t>
      </w:r>
      <w:r>
        <w:rPr/>
        <w:t>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jc w:val="both"/>
        <w:rPr/>
      </w:pPr>
      <w:r>
        <w:rPr/>
        <w:t>Во время разговора нажмите «</w:t>
      </w:r>
      <w:r>
        <w:rPr>
          <w:lang w:val="en-US"/>
        </w:rPr>
        <w:t>TRANSFER</w:t>
      </w:r>
      <w:r>
        <w:rPr/>
        <w:t>», «</w:t>
      </w:r>
      <w:r>
        <w:rPr>
          <w:lang w:val="en-US"/>
        </w:rPr>
        <w:t>46</w:t>
      </w:r>
      <w:r>
        <w:rPr/>
        <w:t>», дождитесь подтверждающего тона, наберите номер абонента. Повторите эти действия для создания конференции с нужным количеством участников (не более 5). Чтобы начать конференцию, нажмите  «</w:t>
      </w:r>
      <w:r>
        <w:rPr>
          <w:lang w:val="en-US"/>
        </w:rPr>
        <w:t>TRANSFER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Во время разговора поступил новый вызов (мигает кнопка звонка), предупредив первого абонента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, и положите трубку. После звонка снимите трубку и говорите со вторым абонентом. После окончания разговора со вторым абонентом положите трубку, снимите ее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b w:val="false"/>
          <w:sz w:val="20"/>
          <w:lang w:val="en-US"/>
        </w:rPr>
        <w:t>REDIAL</w:t>
      </w:r>
      <w:r>
        <w:rPr>
          <w:rFonts w:cs="Times New Roman" w:ascii="Times New Roman" w:hAnsi="Times New Roman"/>
          <w:b w:val="false"/>
          <w:sz w:val="20"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Нажмите клавишу «</w:t>
      </w:r>
      <w:r>
        <w:rPr>
          <w:lang w:val="en-US"/>
        </w:rPr>
        <w:t>MUTE</w:t>
      </w:r>
      <w:r>
        <w:rPr/>
        <w:t>»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Отменить: Нажмите клавишу «</w:t>
      </w:r>
      <w:r>
        <w:rPr>
          <w:lang w:val="en-US"/>
        </w:rPr>
        <w:t>MUTE</w:t>
      </w:r>
      <w:r>
        <w:rPr/>
        <w:t>», повтор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у Вас возникли вопросы по использованию функций станции, звоните нам </w:t>
        <w:br/>
        <w:t>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</w:rPr>
        <w:t>Samsung NX 308\820\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</w:t>
      </w:r>
      <w:r>
        <w:rPr>
          <w:sz w:val="20"/>
        </w:rPr>
        <w:object w:dxaOrig="5534" w:dyaOrig="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35.15pt" filled="f" o:ole="">
            <v:imagedata r:id="rId5" o:title=""/>
          </v:shape>
          <o:OLEObject Type="Embed" ProgID="" ShapeID="ole_rId4" DrawAspect="Content" ObjectID="_1876555402" r:id="rId4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тандарт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Flash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101, 102, 103, 104,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>Поднимите трубку. Наберите код выхода в город (9 или 701, 702, 703 …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FLASH» 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FLASH» и вернуться к разговору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FLASH» - подождите два гудка. Наберите необходимый внутренний номер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/>
        <w:t>: Поднимите трубку. Наберите «61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занято</w:t>
      </w:r>
      <w:r>
        <w:rPr/>
        <w:t>: Поднимите трубку. Наберите «621»,  Наберите внутренний номер абонента, куда должны  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 нет ответа: </w:t>
      </w:r>
      <w:r>
        <w:rPr/>
        <w:t>Поднимите трубку. Наберите «63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всем звонкам:</w:t>
      </w:r>
      <w:r>
        <w:rPr/>
        <w:t xml:space="preserve"> Поднимите трубку.  Наберите «61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занято:</w:t>
      </w:r>
      <w:r>
        <w:rPr/>
        <w:t xml:space="preserve"> Поднимите трубку.  Наберите «62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нет ответа:</w:t>
      </w:r>
      <w:r>
        <w:rPr/>
        <w:t xml:space="preserve"> Поднимите трубку.  Наберите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Normal"/>
        <w:jc w:val="both"/>
        <w:rPr/>
      </w:pPr>
      <w:r>
        <w:rPr/>
        <w:t>Поднимите трубку, нажмите 15 и номер ячейки «00 – 19» (номера личного набора). Поднимите трубку, нажмите 16 и номер ячейки «20 – 99» (номера общего набора)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берите «FLASH» «44» дождитесь подтверждающего тона. Положите трубку. Когда номер освободится</w:t>
      </w:r>
      <w:r>
        <w:rPr>
          <w:lang w:val="en-US"/>
        </w:rPr>
        <w:t>,</w:t>
      </w:r>
      <w:r>
        <w:rPr/>
        <w:t xml:space="preserve">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берите «FLASH» «44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rPr/>
      </w:pPr>
      <w:r>
        <w:rPr/>
        <w:t>Во время разговора нажать «FLASH», «46», дождитесь подтверждающего тона, наберите номер  абонента, повторите эти действия для создания конференции с нужным количеством участников (не более 5). Что бы начать конференцию, нажмите  «FLASH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ремя разговора поступил новый вызов (на фоне разговора слышны короткие гудки), предупредив первого абонента, нажмите «FLASH»,  «11» и положите трубку. После звонка снимите трубку и говорите со вторым абонентом. После окончания разговора со вторым абонентом положите  трубку, снимите ее, нажмите «FLASH», «11»  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 – «</w:t>
      </w:r>
      <w:r>
        <w:rPr>
          <w:rFonts w:cs="Times New Roman" w:ascii="Times New Roman" w:hAnsi="Times New Roman"/>
          <w:b w:val="false"/>
          <w:sz w:val="20"/>
        </w:rPr>
        <w:t>REDIAL» или «19».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снять трубку,   «641».</w:t>
      </w:r>
    </w:p>
    <w:p>
      <w:pPr>
        <w:pStyle w:val="Normal"/>
        <w:jc w:val="both"/>
        <w:rPr/>
      </w:pPr>
      <w:r>
        <w:rPr/>
        <w:t>Отменить: снять трубку,  «640».</w:t>
      </w:r>
    </w:p>
    <w:p>
      <w:pPr>
        <w:pStyle w:val="Footer"/>
        <w:ind w:right="22" w:hanging="0"/>
        <w:jc w:val="center"/>
        <w:rPr>
          <w:sz w:val="36"/>
        </w:rPr>
      </w:pPr>
      <w:r>
        <w:rPr>
          <w:sz w:val="36"/>
        </w:rPr>
      </w:r>
    </w:p>
    <w:p>
      <w:pPr>
        <w:pStyle w:val="Footer"/>
        <w:ind w:right="22" w:hanging="0"/>
        <w:jc w:val="center"/>
        <w:rPr/>
      </w:pPr>
      <w:r>
        <w:rPr>
          <w:b/>
          <w:sz w:val="28"/>
        </w:rPr>
        <w:t>Если у Вас возникли вопросы по использованию функций станции, звоните нам 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60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2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49:00Z</dcterms:created>
  <dc:creator>Веселов С.Л.</dc:creator>
  <dc:description/>
  <dc:language>en-US</dc:language>
  <cp:lastModifiedBy>Серова</cp:lastModifiedBy>
  <cp:lastPrinted>2000-08-29T12:25:00Z</cp:lastPrinted>
  <dcterms:modified xsi:type="dcterms:W3CDTF">2002-04-22T08:49:00Z</dcterms:modified>
  <cp:revision>2</cp:revision>
  <dc:subject/>
  <dc:title>ТОВАРИЩЕСТВО С ОГРАНИЧЕННОЙ ОТВЕТСТВЕННОСТЬЮ</dc:title>
</cp:coreProperties>
</file>